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12:22 – 13:35; John 10:22-39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105-110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did not want His disciples to worry about 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 is more than food, and the ______________ than clothing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xamples did Jesus use to show God’s ability to take care of His crea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were the disciples to seek first?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should they lay up their treasur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dvantage would this place hav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the main lesson taught in Luke 12:35-40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om much is given, from him _________ will be 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 He did not come to bring _______________ on earth, but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ould you reconcile that statement with the teaching (Isa. 9:6) that He was to be “Prince of Peace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Jesus call the people hypocrites in Luke 12:56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rning did He give twice in Luke 13:1-5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man who planted a fig tree in his vineyard order that it be cut dow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quest was then made by the vinedress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pplication does our book’s author sugge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riticism was made by the ruler of the synagogue when Jesus healed the crippled wom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shame His enemies on this occas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the kingdom of God to be like a grain of mustard seed?</w:t>
        <w:tab/>
        <w:tab/>
        <w:t>How like leav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did someone ask Jesus on His way to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implied answer in Luke that is expressly stated in Matt. 7:13-14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esus’ sad lament as He saw the condition of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feeling for the city was ________ ________ rather than 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Feast of Dedication celebrat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did the Jews say was their reason for trying to kill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y was it hard for the Jews to accept Jesus as the Messiah?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0:32:00Z</dcterms:created>
  <dc:creator>Don Vines</dc:creator>
  <dc:description/>
  <dc:language>en-US</dc:language>
  <cp:lastModifiedBy>Frank D Vines</cp:lastModifiedBy>
  <cp:lastPrinted>2006-06-23T08:52:00Z</cp:lastPrinted>
  <dcterms:modified xsi:type="dcterms:W3CDTF">2006-07-25T01:43:00Z</dcterms:modified>
  <cp:revision>5</cp:revision>
  <dc:subject/>
  <dc:title>Quarter 9 Lesson 1</dc:title>
</cp:coreProperties>
</file>